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город Шарыпово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 муниципального образования город Шарыпово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 Шарыпово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5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бюджета и бюджета города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333047,36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8 г. – 414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24101,2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9288,24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27031,3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36442,5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23767,30 тыс. рублей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4 г. – 23767,3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5 г. – 23767,30 тыс. рубл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краевого бюджета 212523,85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26473,1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8 г. – 28599,2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12408,3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5800,5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847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21833,5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3 г. – 15563,1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15563,10 тыс. рубле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4 г. – 15563,1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бюджета города 30856,60 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4437,1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8 г. – 3202,0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1664,9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3333,2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538,75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618,26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3 г. – 1604,2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1604,20 тыс. рубле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5 г. – 1604,2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89666,91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7217,8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8 г. -  9670,01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9 г. -  10027,87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154,48 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7015,77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2990,74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3 г. – 6600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6600,00 тыс. рубле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5 г. – 6600,00 тыс. 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бюджет города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бюджета город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Юрист</cp:lastModifiedBy>
  <cp:lastPrinted>2021-10-29T14:21:00Z</cp:lastPrinted>
  <dcterms:modified xsi:type="dcterms:W3CDTF">2022-09-23T07:07:00Z</dcterms:modified>
  <cp:revision>260</cp:revision>
  <dc:subject/>
  <dc:title>                                                                                                        Приложение к</dc:title>
</cp:coreProperties>
</file>